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Bold" w:hAnsi="Albertus ExtraBold" w:cs="Albertus ExtraBold"/>
          <w:sz w:val="52"/>
          <w:szCs w:val="52"/>
        </w:rPr>
      </w:pPr>
      <w:r>
        <w:rPr>
          <w:rFonts w:cs="Albertus ExtraBold" w:ascii="Albertus ExtraBold" w:hAnsi="Albertus ExtraBold"/>
          <w:sz w:val="52"/>
          <w:szCs w:val="52"/>
        </w:rPr>
        <w:t>Art Styles</w:t>
      </w:r>
    </w:p>
    <w:p>
      <w:pPr>
        <w:pStyle w:val="Normal"/>
        <w:rPr>
          <w:rFonts w:ascii="Albertus ExtraBold" w:hAnsi="Albertus ExtraBold" w:cs="Albertus ExtraBold"/>
          <w:sz w:val="52"/>
          <w:szCs w:val="52"/>
        </w:rPr>
      </w:pPr>
      <w:r>
        <w:rPr>
          <w:rFonts w:cs="Albertus ExtraBold" w:ascii="Albertus ExtraBold" w:hAnsi="Albertus ExtraBold"/>
          <w:sz w:val="52"/>
          <w:szCs w:val="5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94615</wp:posOffset>
            </wp:positionV>
            <wp:extent cx="2057400" cy="2057400"/>
            <wp:effectExtent l="0" t="0" r="0" b="0"/>
            <wp:wrapTight wrapText="bothSides">
              <wp:wrapPolygon edited="0">
                <wp:start x="-96" y="0"/>
                <wp:lineTo x="-96" y="21456"/>
                <wp:lineTo x="21599" y="21456"/>
                <wp:lineTo x="21599" y="0"/>
                <wp:lineTo x="-96" y="0"/>
              </wp:wrapPolygon>
            </wp:wrapTight>
            <wp:docPr id="1" name="abstract-landscape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tract-landscape-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94615</wp:posOffset>
            </wp:positionV>
            <wp:extent cx="2171700" cy="2057400"/>
            <wp:effectExtent l="0" t="0" r="0" b="0"/>
            <wp:wrapTight wrapText="bothSides">
              <wp:wrapPolygon edited="0">
                <wp:start x="-98" y="0"/>
                <wp:lineTo x="-98" y="21490"/>
                <wp:lineTo x="21600" y="21490"/>
                <wp:lineTo x="21600" y="0"/>
                <wp:lineTo x="-98" y="0"/>
              </wp:wrapPolygon>
            </wp:wrapTight>
            <wp:docPr id="2" name="cc-mbal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-mbale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94615</wp:posOffset>
            </wp:positionV>
            <wp:extent cx="2057400" cy="2026285"/>
            <wp:effectExtent l="0" t="0" r="0" b="0"/>
            <wp:wrapTight wrapText="bothSides">
              <wp:wrapPolygon edited="0">
                <wp:start x="-65" y="0"/>
                <wp:lineTo x="-65" y="21468"/>
                <wp:lineTo x="21600" y="21468"/>
                <wp:lineTo x="21600" y="0"/>
                <wp:lineTo x="-65" y="0"/>
              </wp:wrapPolygon>
            </wp:wrapTight>
            <wp:docPr id="3" name="Reflecting_at_Dusk2-328x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flecting_at_Dusk2-328x3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works of art above show examples of work ranging from Realism to Non-representational .  This sheet is designed to create a better understanding for you in identifying different types of ar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 on the left is an example of __________ artwork.  It is easy for the viewer to see the___________ in the work.   There is no __________ as to what you are looking 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 in the center is an example of __________ artwork.  To “abstract” means to __________from its original state to some degree.  The viewer may not recognize the imagery at first, but with time may be able to see what is in the 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k on the right is an example of ______________ artwork. There are no images that are _______________ to the viewer.  Although there is a subject and/or concept within the work, the _________ is unable to tell what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rtant to remember that all works of art have __________ within them.  The elements and principles are ___________ along with the artist’s design.  Any subject may be represented in any of the three styles shown in the examples above.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479425</wp:posOffset>
                </wp:positionV>
                <wp:extent cx="45808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d Ban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stion                       Abstra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ewer                          recogniz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agery                       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ed                    Non-represent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lism                        mea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17.7pt;mso-wrap-distance-left:9.05pt;mso-wrap-distance-right:9.05pt;mso-wrap-distance-top:0pt;mso-wrap-distance-bottom:0pt;margin-top:37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ord Ban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stion                       Abstra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ewer                          recognizab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agery                        chan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ed                    Non-representatio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lism                        mea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19:00Z</dcterms:created>
  <dc:creator>ssweeney</dc:creator>
  <dc:description/>
  <cp:keywords/>
  <dc:language>en-US</dc:language>
  <cp:lastModifiedBy>ssweeney</cp:lastModifiedBy>
  <dcterms:modified xsi:type="dcterms:W3CDTF">2009-07-09T14:20:00Z</dcterms:modified>
  <cp:revision>4</cp:revision>
  <dc:subject/>
  <dc:title>The three works of art above show examples of work ranging from Realism to Non-representational </dc:title>
</cp:coreProperties>
</file>